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igh Resolution Hawker Hurricane Mk. IIC of No. 1 Squadron, RAF, Acklington, summer 194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rom September of 1941, a new camouflage scheme was introduced on British military Aircraft. The </w:t>
      </w:r>
    </w:p>
    <w:p>
      <w:pPr>
        <w:pStyle w:val="Normal"/>
        <w:rPr>
          <w:rFonts w:ascii="Times New Roman" w:hAnsi="Times New Roman" w:eastAsia="Times New Roman" w:cs="Times New Roman"/>
        </w:rPr>
      </w:pPr>
      <w:r>
        <w:rPr>
          <w:rFonts w:eastAsia="Times New Roman" w:cs="Times New Roman"/>
        </w:rPr>
        <w:t>Air Ministry directive replaced the dark earth brown with ocean grey in the upper surface camouflage. A modified national insignia with narrorer white and yellow rings in the roundel, narrorer white band in the fin flash, and a yellow  stripe along the wing leading edge were introduced from June of 194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odel is based on the 3dz model by Col. Gibbon and includes his newly created, enhanced damaged models, along with his new "sticky out bits" which give a 3d apperance to the exhaust manifolds. I had to make some minor element position corrections to the "F" and "C" 3dz's... but nothing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pper surface was painted by me. I did not need to re-paint the lower side, and only added what was needed... Dean H painted the original underside in his usual fantastic and detailed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usual... all of the perks are included. Corrected medium and long distance views, damaged wing models, as well as correct wing views. I have also included the updated conversion (.bat) utilities that will allow you to convert all tpc files to pcx format and back, should you decide to use these files to skin one of your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odel was done using the standard EAW default palette and should be compatible with all cards. It works perfectly in d3d mode. In glide mode, there may be some minor RS issues, but they are very min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te about the cannons... If you have Charles Gunst's Ecapanel, simply load the Hurricane Mk. IIC from it, then load the skin files. This will give you the proper cannon sound and flight profile. If you do not have Ecapanel... the additional Zip file contains both the planes.dat, and hurr.flt files. Make sure to unload these two files when when not using this Pl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p>
      <w:pPr>
        <w:pStyle w:val="Normal"/>
        <w:rPr>
          <w:rFonts w:ascii="Times New Roman" w:hAnsi="Times New Roman" w:eastAsia="Times New Roman" w:cs="Times New Roman"/>
        </w:rPr>
      </w:pPr>
      <w:r>
        <w:rPr>
          <w:rFonts w:eastAsia="Times New Roman" w:cs="Times New Roman"/>
        </w:rPr>
        <w:t>GunsUp</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